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rPr>
          <w:b/>
          <w:b/>
          <w:bCs/>
        </w:rPr>
      </w:pPr>
      <w:r>
        <w:rPr>
          <w:b/>
          <w:bCs/>
        </w:rPr>
        <w:t>КИРИЛЛ,</w:t>
      </w:r>
    </w:p>
    <w:p>
      <w:pPr>
        <w:pStyle w:val="FR1"/>
        <w:spacing w:lineRule="auto" w:line="218"/>
        <w:rPr/>
      </w:pPr>
      <w:r>
        <w:rPr/>
        <w:t>МИТРОПОЛИТ СМОЛЕНСКИЙ И КАЛИНИНГРАДСКИЙ</w:t>
      </w:r>
    </w:p>
    <w:p>
      <w:pPr>
        <w:pStyle w:val="Normal"/>
        <w:spacing w:before="80" w:after="0"/>
        <w:ind w:firstLine="360"/>
        <w:rPr>
          <w:sz w:val="28"/>
        </w:rPr>
      </w:pPr>
      <w:r>
        <w:rPr>
          <w:sz w:val="28"/>
        </w:rPr>
        <w:t>Долгие десятилетия русские люди насильственно были оторваны от Пра</w:t>
        <w:softHyphen/>
        <w:t>вославия в результате гонений. И не</w:t>
        <w:softHyphen/>
        <w:t>сколько поколений наших людей были воспитаны в духе воинствующего атеиз</w:t>
        <w:softHyphen/>
        <w:t>ма. Они стали либо безбожным, либо в религиозном смысле без царя в голове, без всякого знания религиозного. Значит, задача христианской солидарности заключалась в том, чтобы помочь Русской Православной Церкви сегодня преодолеть последствия гонений. Но, к сожалению, все выглядит иначе.</w:t>
      </w:r>
    </w:p>
    <w:p>
      <w:pPr>
        <w:pStyle w:val="Normal"/>
        <w:spacing w:before="0" w:after="0"/>
        <w:ind w:left="80" w:firstLine="280"/>
        <w:rPr>
          <w:sz w:val="28"/>
        </w:rPr>
      </w:pPr>
      <w:r>
        <w:rPr>
          <w:sz w:val="28"/>
        </w:rPr>
        <w:t>Если в Православной Церкви спасаются люди, зачем же для российского народа, для русских людей нужно созда</w:t>
        <w:softHyphen/>
        <w:t>вать параллельную католическую структуру?</w:t>
      </w:r>
    </w:p>
    <w:p>
      <w:pPr>
        <w:pStyle w:val="Normal"/>
        <w:spacing w:before="0" w:after="0"/>
        <w:ind w:left="80" w:firstLine="280"/>
        <w:rPr>
          <w:sz w:val="28"/>
        </w:rPr>
      </w:pPr>
      <w:r>
        <w:rPr>
          <w:sz w:val="28"/>
        </w:rPr>
        <w:t>Ведь ясно, что католическая церковь не способна пре</w:t>
        <w:softHyphen/>
        <w:t>одолеть тысячелетнюю православную традицию в России и католики прекрасно это осознают. Зачем это бряцание духовным оружием? Зачем это возбуждение русского на</w:t>
        <w:softHyphen/>
        <w:t>рода и русской церкви? Во имя каких интересов это дела</w:t>
        <w:softHyphen/>
        <w:t>ется? Как это соотнести с перспективой сотрудничества?</w:t>
      </w:r>
    </w:p>
    <w:p>
      <w:pPr>
        <w:pStyle w:val="Normal"/>
        <w:spacing w:before="0" w:after="0"/>
        <w:ind w:left="80" w:firstLine="28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80" w:firstLine="28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/>
        <w:ind w:left="1240" w:hanging="0"/>
        <w:rPr>
          <w:b/>
          <w:b/>
          <w:bCs/>
        </w:rPr>
      </w:pPr>
      <w:r>
        <w:rPr>
          <w:b/>
          <w:bCs/>
        </w:rPr>
        <w:t>СЕРГИЙ,</w:t>
      </w:r>
    </w:p>
    <w:p>
      <w:pPr>
        <w:pStyle w:val="FR1"/>
        <w:spacing w:lineRule="auto" w:line="218"/>
        <w:ind w:left="1200" w:right="600" w:hanging="0"/>
        <w:rPr/>
      </w:pPr>
      <w:r>
        <w:rPr/>
        <w:t>МИТРОПОЛИТ СОЛНЕЧНОГОРСКИЙ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В начале 90-х годов один из главных иде</w:t>
        <w:softHyphen/>
        <w:t>ологов Запада сказал, что после разва</w:t>
        <w:softHyphen/>
        <w:t>ла Советского Союза главным врагом для США, т.е. для Запада, остается Русская Пра</w:t>
        <w:softHyphen/>
        <w:t>вославная Церковь. Противники России видят, что Церковь укрепляется, ее автори</w:t>
        <w:softHyphen/>
        <w:t>тет растет и в народе, и у властей. Поэтому было принято решение использовать давнишнее стремление Ватикана окатоличить Россию. Здесь политический момент сочета</w:t>
        <w:softHyphen/>
        <w:t>ется с религиозным, католическим экстремизмом. Не нуж</w:t>
        <w:softHyphen/>
        <w:t>но забывать, что Ватикан - это не только религиозная ор</w:t>
        <w:softHyphen/>
        <w:t>ганизация, это еще и государство. То есть оно влияет на ми</w:t>
        <w:softHyphen/>
        <w:t>ровую политику, и мировая политика влияет на него.</w:t>
      </w:r>
    </w:p>
    <w:p>
      <w:pPr>
        <w:pStyle w:val="Normal"/>
        <w:spacing w:before="0" w:after="0"/>
        <w:ind w:firstLine="280"/>
        <w:rPr>
          <w:sz w:val="28"/>
        </w:rPr>
      </w:pPr>
      <w:r>
        <w:rPr>
          <w:sz w:val="28"/>
        </w:rPr>
        <w:t>Российское государство создано на основе духовных православных ценностей, и если этот стержень вынуть, то государство распадется. Католики привносят другой дух, другой образ жизни. Каждый гражданин волен быть или не быть верным заветам предков. Но надо, чтобы каждый веру</w:t>
        <w:softHyphen/>
        <w:t>ющий человек чувствовал свою ответственность, внес свой конструктивный вклад в дело неприятия католичества.</w:t>
      </w:r>
    </w:p>
    <w:sectPr>
      <w:type w:val="nextPage"/>
      <w:pgSz w:w="11906" w:h="16820"/>
      <w:pgMar w:left="510" w:right="43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136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5:39:00Z</dcterms:created>
  <dc:creator>721С</dc:creator>
  <dc:description/>
  <dc:language>en-US</dc:language>
  <cp:lastModifiedBy>721С</cp:lastModifiedBy>
  <dcterms:modified xsi:type="dcterms:W3CDTF">2002-04-22T15:56:00Z</dcterms:modified>
  <cp:revision>3</cp:revision>
  <dc:subject/>
  <dc:title/>
</cp:coreProperties>
</file>